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Приложение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к решению Совета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муниципального образования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Тимашевский райо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от 31.07.2019 № 421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/>
      </w:pPr>
      <w:r>
        <w:rPr>
          <w:rFonts w:eastAsia="Arial Unicode MS"/>
        </w:rPr>
        <w:t>«Приложение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УТВЕРЖДЕ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решением Совета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муниципального образования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Тимашевский райо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от 14.02.2017 № 157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(в редакции решения Совета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муниципального образования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Тимашевский район </w:t>
      </w:r>
    </w:p>
    <w:p>
      <w:pPr>
        <w:pStyle w:val="Normal"/>
        <w:ind w:firstLine="5954"/>
        <w:rPr/>
      </w:pPr>
      <w:r>
        <w:rPr>
          <w:rFonts w:eastAsia="Arial Unicode MS"/>
        </w:rPr>
        <w:t>от  31.07.2019 № 421)</w:t>
      </w:r>
    </w:p>
    <w:p>
      <w:pPr>
        <w:pStyle w:val="Normal"/>
        <w:ind w:firstLine="6237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6237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ПЕРЕЧЕНЬ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 xml:space="preserve">земельных участков, предназначенных для предоставления в аренду гражданину (одному из родителей), имеющему трех и более детей,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 xml:space="preserve">имеющих гражданство Российской Федерации, в целях индивидуального жилищного строительства или ведения личного подсобного хозяйства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 xml:space="preserve">в границах населенного пункта (приусадебный земельный участок),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по сельским поселениям, входящим в состав Тимашевского района</w:t>
      </w:r>
    </w:p>
    <w:p>
      <w:pPr>
        <w:pStyle w:val="Normal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2410"/>
        <w:gridCol w:w="1276"/>
        <w:gridCol w:w="2409"/>
      </w:tblGrid>
      <w:tr>
        <w:trPr>
          <w:trHeight w:val="7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дрес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Кадастровый ном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лощадь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д разрешенного использования земельного участка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 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елковое сельское поселение,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с. Советский,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л. Кубанская, 1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702003:4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овское сельское поселени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. Большевик, </w:t>
            </w:r>
          </w:p>
          <w:p>
            <w:pPr>
              <w:pStyle w:val="Normal"/>
              <w:jc w:val="center"/>
              <w:rPr/>
            </w:pPr>
            <w:r>
              <w:rPr/>
              <w:t>ул. Кубанская, 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1003001: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Медведовская,             2 проезд Заречный, 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1002028: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35"/>
        <w:gridCol w:w="2694"/>
        <w:gridCol w:w="1276"/>
        <w:gridCol w:w="2126"/>
      </w:tblGrid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Медведовская,             2 проезд Заречный, 3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1002027:1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Медведовская,             2 проезд Заречный, 3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1002027:1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Медведовская,             2 проезд Заречный, 3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1002027:1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Медведовская,             2 проезд Заречный, 4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1002027: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ленинское сельское поселение, х. Ленинский,                   ул. Мира, 1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0401000:1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ленинское сельское поселение, х. Ленинский,                   ул. Мира, 1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0401000:19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ленинское сельское поселение, х. Ленинский,                   ул. Мира, 2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0401000:19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ленинское сельское поселение, х. Ленинский,                   ул. Мира, 2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0401000:19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ленинское сельское поселение, х. Ленинский,                   ул. Мира, 2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0401000:19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корсунское сельское поселение, х. Красноармейский, ул. 17 Партсъезда,            1 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:31:0503002: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2552"/>
        <w:gridCol w:w="1134"/>
        <w:gridCol w:w="2409"/>
      </w:tblGrid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вокорсунское сельское поселение, </w:t>
            </w:r>
          </w:p>
          <w:p>
            <w:pPr>
              <w:pStyle w:val="Normal"/>
              <w:jc w:val="center"/>
              <w:rPr/>
            </w:pPr>
            <w:r>
              <w:rPr/>
              <w:t>х. Красноармейский, ул. 17 Партсъезда,            1 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:31:0503002: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корсунское сельское поселение,</w:t>
            </w:r>
          </w:p>
          <w:p>
            <w:pPr>
              <w:pStyle w:val="Normal"/>
              <w:jc w:val="center"/>
              <w:rPr/>
            </w:pPr>
            <w:r>
              <w:rPr/>
              <w:t>х. Красноармейский, ул. 17 Партсъезда,            1 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:31:0503002: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Роговская,                  пер. Радужный, 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0102001: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е жилые дома с правом ведения личного подсобного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Роговская,                  пер. Радужный, 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:31:0102001: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е жилые дома с правом ведения личного подсобного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Роговская,                  пер. Радужный, 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:31:0102001: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е жилые дома с правом ведения личного подсобного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Роговская,                  пер. Радужный, 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:31:0102001: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е жилые дома с правом ведения личного подсобного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Роговская,                  пер. Радужный, 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:31:0102001: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е жилые дома с правом ведения личного подсобного</w:t>
            </w:r>
          </w:p>
        </w:tc>
      </w:tr>
    </w:tbl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Начальник отдела земельных и 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имущественных отношений 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rFonts w:eastAsia="Arial Unicode MS"/>
          <w:szCs w:val="28"/>
        </w:rPr>
        <w:t xml:space="preserve">образования Тимашевский район   </w:t>
        <w:tab/>
        <w:tab/>
        <w:tab/>
        <w:tab/>
        <w:tab/>
        <w:t xml:space="preserve">       А.А. Комисс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7">
    <w:name w:val="Заголовок 7 Знак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4:59:00Z</dcterms:created>
  <dc:creator>Valera</dc:creator>
  <dc:description/>
  <cp:keywords/>
  <dc:language>en-US</dc:language>
  <cp:lastModifiedBy>Крюк Л.И.</cp:lastModifiedBy>
  <cp:lastPrinted>2019-07-23T10:18:00Z</cp:lastPrinted>
  <dcterms:modified xsi:type="dcterms:W3CDTF">2019-10-22T13:02:00Z</dcterms:modified>
  <cp:revision>8</cp:revision>
  <dc:subject/>
  <dc:title>ПРОЕКТ</dc:title>
</cp:coreProperties>
</file>